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6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6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Gás GLP P13kg e P45kg, para atender as necessidades, no ano de 2025, das Unidades Escolares da Rede Municipal de Educação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6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6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84979020"/>
    <w:bookmarkStart w:id="2" w:name="_Hlk184979019"/>
    <w:bookmarkStart w:id="3" w:name="_Hlk184978710"/>
    <w:bookmarkStart w:id="4" w:name="_Hlk184978709"/>
    <w:bookmarkStart w:id="5" w:name="_Hlk184978498"/>
    <w:bookmarkStart w:id="6" w:name="_Hlk184978497"/>
    <w:bookmarkStart w:id="7" w:name="_Hlk184978041"/>
    <w:bookmarkStart w:id="8" w:name="_Hlk184978040"/>
    <w:bookmarkStart w:id="9" w:name="_Hlk184977120"/>
    <w:bookmarkStart w:id="10" w:name="_Hlk184977119"/>
    <w:bookmarkStart w:id="11" w:name="_Hlk181803705"/>
    <w:bookmarkStart w:id="12" w:name="_Hlk181803704"/>
    <w:bookmarkStart w:id="13" w:name="_Hlk168478270"/>
    <w:bookmarkStart w:id="1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2.6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2.6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6T18:10:00Z</dcterms:modified>
  <cp:revision>17</cp:revision>
  <dc:subject/>
  <dc:title>Ilmo Sr</dc:title>
</cp:coreProperties>
</file>